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-571500</wp:posOffset>
            </wp:positionV>
            <wp:extent cx="504825" cy="647700"/>
            <wp:effectExtent l="0" t="0" r="0" b="0"/>
            <wp:wrapNone/>
            <wp:docPr id="1" name="Рисунок 1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СЕЛЬСКОГО ПОСЕЛЕНИЯ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8"/>
          <w:szCs w:val="28"/>
        </w:rPr>
        <w:t>от 02.12.2015 г</w:t>
        <w:tab/>
      </w:r>
      <w:r>
        <w:rPr/>
        <w:tab/>
        <w:tab/>
        <w:tab/>
        <w:tab/>
        <w:tab/>
        <w:t xml:space="preserve">                                                  </w:t>
      </w:r>
      <w:r>
        <w:rPr>
          <w:sz w:val="28"/>
          <w:szCs w:val="28"/>
        </w:rPr>
        <w:t>№ 153___</w:t>
      </w:r>
    </w:p>
    <w:p>
      <w:pPr>
        <w:pStyle w:val="Normal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документации по планировке территории (проект планировки территории и проект межевания территории)для строительства объекта «Распределительный газопровод низкого давления от точки подключения  по ул.Южная в районе земельного участка №2 до границы земельного участка по адресу: Краснодарский край, Тимашевский район, сельское поселение Кубанец, х.Беднягина, ул.Южная, 16»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/>
        <w:tab/>
        <w:t xml:space="preserve">В </w:t>
      </w:r>
      <w:r>
        <w:rPr>
          <w:sz w:val="28"/>
          <w:szCs w:val="28"/>
        </w:rPr>
        <w:t>соответствии  со статьями  45,46  Градостроительного  кодекса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both"/>
        <w:rPr/>
      </w:pPr>
      <w:r>
        <w:rPr>
          <w:sz w:val="28"/>
          <w:szCs w:val="28"/>
        </w:rPr>
        <w:t>Российской Федерации, руководствуясь Федеральным законом от 6 октября 2003 года № 131-ФЗ «Об основных принципах организации местного самоуправления в Российской Федерации»,Уставом сельского поселения Кубанец Тимашевского района, на основании  заявления  Дашкова Александра Николаевича, ИНН 235308375158, зарегистрированногопо адресу: Краснодарский край, Тимашевский район, х.Беднягина, ул.Южная, 16п о с т а н о в л я ю: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зрешить подготовку документации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 от точки подключения  по ул.Южная в районе земельного участка №2 до границы земельного участка по адресу: Тимашевский район, сельское поселение Кубанец, х.Беднягина, ул.Южная, 16».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Дашкову Александру Николаевичу после опубликования настоящего постановления обеспечить подготовку документации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 от точки подключения  по ул.Южная в районе земельного участка №2 до границы земельного участка по адресу: Краснодарский край, Тимашевский район, сельское поселение Кубанец, х.Беднягина, ул.Южная,16», и предоставить данную документацию в администрацию сельского поселения Кубанец Тимашевского района.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Со дня опубликования настоящего постановления физические и юридические лица вправе представлять в администрацию сельского поселения Кубанец Тимашевского района по адресу: Тимашевский район, х.Беднягина, пер.Юбилейный, 1, 1 этаж, каб.№4 свои предложения о порядке, сроках подготовки и содержанию документации по планировке террито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аведующему сектором по делопроизводству и организационно-кадровой работе администрации сельского поселения Кубанец Тимашевского района (Баязитова) опубликовать настоящее постановление  в газете «Вести сельского поселения Кубанец» и обеспечить размещение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                                                            Н.А.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03b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da1c5b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9"/>
    <w:qFormat/>
    <w:rsid w:val="00aa03ba"/>
    <w:pPr>
      <w:keepNext w:val="true"/>
      <w:outlineLvl w:val="1"/>
    </w:pPr>
    <w:rPr>
      <w:b/>
      <w:sz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9"/>
    <w:qFormat/>
    <w:rsid w:val="00aa03ba"/>
    <w:rPr>
      <w:rFonts w:ascii="Times New Roman" w:hAnsi="Times New Roman" w:eastAsia="Times New Roman" w:cs="Times New Roman"/>
      <w:b/>
      <w:sz w:val="30"/>
      <w:szCs w:val="20"/>
      <w:lang w:eastAsia="ru-RU"/>
    </w:rPr>
  </w:style>
  <w:style w:type="character" w:styleId="Style12" w:customStyle="1">
    <w:name w:val="Основной текст Знак"/>
    <w:basedOn w:val="DefaultParagraphFont"/>
    <w:qFormat/>
    <w:rsid w:val="00aa03b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 w:customStyle="1">
    <w:name w:val="Верхний колонтитул Знак"/>
    <w:basedOn w:val="DefaultParagraphFont"/>
    <w:link w:val="Header"/>
    <w:qFormat/>
    <w:rsid w:val="00aa03ba"/>
    <w:rPr>
      <w:rFonts w:ascii="Times New Roman" w:hAnsi="Times New Roman" w:eastAsia="SimSun" w:cs="Times New Roman"/>
      <w:sz w:val="24"/>
      <w:szCs w:val="24"/>
      <w:lang w:eastAsia="zh-CN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da1c5b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94e3a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f748c1"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aa03ba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aa03ba"/>
    <w:pPr>
      <w:tabs>
        <w:tab w:val="clear" w:pos="708"/>
        <w:tab w:val="center" w:pos="4677" w:leader="none"/>
        <w:tab w:val="right" w:pos="9355" w:leader="none"/>
      </w:tabs>
    </w:pPr>
    <w:rPr>
      <w:rFonts w:eastAsia="SimSun"/>
      <w:sz w:val="24"/>
      <w:szCs w:val="24"/>
      <w:lang w:eastAsia="zh-CN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94e3a"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5"/>
    <w:uiPriority w:val="99"/>
    <w:unhideWhenUsed/>
    <w:rsid w:val="00f748c1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Pages>2</Pages>
  <Words>452</Words>
  <Characters>2578</Characters>
  <CharactersWithSpaces>302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03:00Z</dcterms:created>
  <dc:creator>Админ</dc:creator>
  <dc:description/>
  <dc:language>en-US</dc:language>
  <cp:lastModifiedBy>Адм</cp:lastModifiedBy>
  <cp:lastPrinted>2015-12-07T05:24:00Z</cp:lastPrinted>
  <dcterms:modified xsi:type="dcterms:W3CDTF">2015-12-07T11:5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